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829300" cy="915035"/>
                <wp:effectExtent l="4445" t="4445" r="14605" b="0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5120"/>
                          <a:chOff x="0" y="0"/>
                          <a:chExt cx="5829480" cy="915120"/>
                        </a:xfrm>
                      </wpg:grpSpPr>
                      <wps:wsp>
                        <wps:cNvSpPr/>
                        <wps:spPr>
                          <a:xfrm flipV="1">
                            <a:off x="914400" y="458640"/>
                            <a:ext cx="4915080" cy="1440"/>
                          </a:xfrm>
                          <a:prstGeom prst="line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SR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00">
                            <a:off x="0" y="0"/>
                            <a:ext cx="83772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00">
                            <a:off x="914400" y="114840"/>
                            <a:ext cx="4228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>
                                  <w:sz w:val="36"/>
                                  <w:szCs w:val="3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36"/>
                                  <w:szCs w:val="36"/>
                                </w:rPr>
                                <w:t>Národná rada Slovenskej republik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600">
                            <a:off x="914400" y="577440"/>
                            <a:ext cx="4228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IX. volebné obdob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72.45pt;width:458.95pt;height:72.05pt" coordorigin="0,-1449" coordsize="9179,1441">
                <v:line id="shape_0" from="1440,-727" to="9179,-726" ID="Line 3" stroked="t" o:allowincell="f" style="position:absolute;flip:y;mso-position-vertical:top">
                  <v:stroke color="black" weight="19080" joinstyle="round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-1449;width:1318;height:1334;mso-wrap-style:none;v-text-anchor:middle;rotation:0;mso-position-vertical:top" type="_x0000_t75">
                  <v:imagedata r:id="rId3" o:detectmouseclick="t"/>
                  <v:stroke color="#3465a4" joinstyle="round" endcap="flat"/>
                  <w10:wrap type="square"/>
                </v:shape>
                <v:rect id="shape_0" ID="Text Box 5" path="m0,0l-2147483645,0l-2147483645,-2147483646l0,-2147483646xe" stroked="f" o:allowincell="f" style="position:absolute;left:1440;top:-1269;width:6658;height:538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6"/>
                            <w:szCs w:val="36"/>
                          </w:rPr>
                          <w:t>Národná rada Slovenskej republiky</w:t>
                        </w:r>
                      </w:p>
                    </w:txbxContent>
                  </v:textbox>
                  <w10:wrap type="square"/>
                </v:rect>
                <v:rect id="shape_0" ID="Text Box 6" path="m0,0l-2147483645,0l-2147483645,-2147483646l0,-2147483646xe" stroked="f" o:allowincell="f" style="position:absolute;left:1440;top:-540;width:6658;height:530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IX. volebné obdobie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 výsledku verejného hlasovania o návrhu na odvolanie členov </w:t>
      </w:r>
      <w:r>
        <w:rPr>
          <w:rFonts w:cs="Arial" w:ascii="Arial" w:hAnsi="Arial"/>
          <w:color w:val="000000"/>
        </w:rPr>
        <w:t>Súdnej rady Slovenskej republiky</w:t>
      </w:r>
      <w:r>
        <w:rPr>
          <w:rFonts w:cs="Arial" w:ascii="Arial" w:hAnsi="Arial"/>
        </w:rPr>
        <w:t xml:space="preserve">, ktoré sa konalo 02. mája 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19050" distL="0" distR="1905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15000" cy="635"/>
                <wp:effectExtent l="5080" t="5080" r="5080" b="5080"/>
                <wp:wrapNone/>
                <wp:docPr id="4" name="Rovná spojnic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49.95pt,8.15pt" ID="Rovná spojnica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verejné hlasovanie o návrhu na odvolanie členov </w:t>
      </w:r>
      <w:r>
        <w:rPr>
          <w:rFonts w:cs="Arial" w:ascii="Arial" w:hAnsi="Arial"/>
          <w:color w:val="000000"/>
        </w:rPr>
        <w:t xml:space="preserve">Súdnej rady Slovenskej republiky </w:t>
      </w:r>
      <w:r>
        <w:rPr>
          <w:rFonts w:cs="Arial" w:ascii="Arial" w:hAnsi="Arial"/>
        </w:rPr>
        <w:t xml:space="preserve">bolo vydaných a poslanci si osobne prevzal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1 hlasovacích lístkov, teda na hlasovaní bolo prítomných 141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o vykonaní hlasovania overovatelia Národnej rady Slovenskej republiky spočítali hlasy a zistili, že vo verejnom hlasovaní o návrhu na odvolanie členov </w:t>
      </w:r>
      <w:r>
        <w:rPr>
          <w:rFonts w:cs="Arial" w:ascii="Arial" w:hAnsi="Arial"/>
          <w:color w:val="000000"/>
        </w:rPr>
        <w:t>Súdnej rady Slovenskej republi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všetci poslanci odovzdali hlasovacie lís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141 odovzdaných hlasovacích lístkov </w:t>
      </w:r>
      <w:r>
        <w:rPr>
          <w:rFonts w:cs="Arial" w:ascii="Arial" w:hAnsi="Arial"/>
          <w:i/>
        </w:rPr>
        <w:t>boli všetky plat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ľa platných hlasovacích lístkov overovatelia zistili, že 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2"/>
        <w:gridCol w:w="4206"/>
        <w:gridCol w:w="1457"/>
        <w:gridCol w:w="1457"/>
        <w:gridCol w:w="1457"/>
      </w:tblGrid>
      <w:tr>
        <w:trPr>
          <w:tblHeader w:val="true"/>
          <w:trHeight w:val="633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r. </w:t>
              <w:br/>
              <w:t>číslo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pro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ržalo sa</w:t>
              <w:br/>
              <w:t>hlasovania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j MAJERNÍ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n MAZÁ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odvolanie členov </w:t>
      </w:r>
      <w:r>
        <w:rPr>
          <w:rFonts w:cs="Arial" w:ascii="Arial" w:hAnsi="Arial"/>
          <w:color w:val="000000"/>
        </w:rPr>
        <w:t xml:space="preserve">Súdnej rady Slovenskej republiky </w:t>
      </w:r>
      <w:r>
        <w:rPr>
          <w:rFonts w:cs="Arial" w:ascii="Arial" w:hAnsi="Arial"/>
        </w:rPr>
        <w:t>je potrebný súhlas nadpolovičnej väčšiny prítomných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</w:rPr>
        <w:tab/>
        <w:t>Overovatelia konštatujú, že vo verejnom hlasovaní bol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z funkcie </w:t>
      </w:r>
      <w:r>
        <w:rPr>
          <w:rFonts w:cs="Arial" w:ascii="Arial" w:hAnsi="Arial"/>
        </w:rPr>
        <w:t xml:space="preserve">členov </w:t>
      </w:r>
      <w:r>
        <w:rPr>
          <w:rFonts w:cs="Arial" w:ascii="Arial" w:hAnsi="Arial"/>
          <w:color w:val="000000"/>
        </w:rPr>
        <w:t>Súdnej rady Slovenskej republiky odvolaní obaja z členov súdnej</w:t>
      </w:r>
      <w:r>
        <w:rPr>
          <w:rFonts w:cs="Arial" w:ascii="Arial" w:hAnsi="Arial"/>
          <w:i/>
          <w:color w:val="000000"/>
        </w:rPr>
        <w:t xml:space="preserve"> ra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88"/>
      </w:tblGrid>
      <w:tr>
        <w:trPr>
          <w:tblHeader w:val="true"/>
          <w:trHeight w:val="46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volaní</w:t>
            </w:r>
          </w:p>
        </w:tc>
      </w:tr>
      <w:tr>
        <w:trPr>
          <w:trHeight w:val="5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j MAJERNÍK</w:t>
            </w:r>
          </w:p>
        </w:tc>
      </w:tr>
      <w:tr>
        <w:trPr>
          <w:trHeight w:val="5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n MAZÁK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erovatelia poverujú svojho člena ................................................ oznámiť výsledok hlasovania Národnej rade Slovenskej republi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ovatelia:</w:t>
        <w:tab/>
        <w:t>Podpis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Marcela Čavoj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Zuzana Matejičková</w:t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zana Plevíková 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Jana Vaľová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ter Kalivoda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ávid Demečk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gor Šim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dam Lučan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Zuzana Mester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Zuzana Števul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Branislav Vanč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Jozef Proč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Viliam Tankó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rantišek Majer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Marián Viskupič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ratislava 02. mája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taChar" w:customStyle="1">
    <w:name w:val="Päta Char"/>
    <w:basedOn w:val="DefaultParagraphFont"/>
    <w:link w:val="Footer"/>
    <w:qFormat/>
    <w:rsid w:val="00b815b8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agenumber">
    <w:name w:val="page number"/>
    <w:basedOn w:val="DefaultParagraphFont"/>
    <w:qFormat/>
    <w:rsid w:val="00b815b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taChar"/>
    <w:rsid w:val="00b815b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ListParagraph">
    <w:name w:val="List Paragraph"/>
    <w:basedOn w:val="Normal"/>
    <w:uiPriority w:val="34"/>
    <w:qFormat/>
    <w:rsid w:val="009042a2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360</Words>
  <Characters>2052</Characters>
  <CharactersWithSpaces>2408</CharactersWithSpaces>
  <Paragraphs>4</Paragraphs>
  <Company>Kancelaria NR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17:00Z</dcterms:created>
  <dc:creator>Operator</dc:creator>
  <dc:description/>
  <dc:language>en-US</dc:language>
  <cp:lastModifiedBy>Operator</cp:lastModifiedBy>
  <dcterms:modified xsi:type="dcterms:W3CDTF">2024-05-02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